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ы, русские, кичливости чужды...</w:t>
      </w:r>
    </w:p>
    <w:p>
      <w:pPr>
        <w:pStyle w:val="Normal"/>
        <w:rPr/>
      </w:pPr>
      <w:r>
        <w:rPr/>
        <w:t>Евгений Сергеевич ТРОИЦКИЙ, доктор философских на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лет со дня кончины великого русского учёного Дмитрия Ивановича МЕНДЕЛЕЕВА † 2 февраля 190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усские готовятся стать народом передовым, владыками природы и истории, а не их рабами».</w:t>
      </w:r>
    </w:p>
    <w:p>
      <w:pPr>
        <w:pStyle w:val="Normal"/>
        <w:rPr/>
      </w:pPr>
      <w:r>
        <w:rPr/>
        <w:t>Д.И. Менделеев</w:t>
      </w:r>
    </w:p>
    <w:p>
      <w:pPr>
        <w:pStyle w:val="Normal"/>
        <w:rPr/>
      </w:pPr>
      <w:r>
        <w:rPr/>
        <w:t xml:space="preserve">Великий русский учёный Дмитрий Иванович Менделеев родился в старинном сибирском городе Тобольске в семье директора гимназии. Дед его был православным священником. </w:t>
      </w:r>
    </w:p>
    <w:p>
      <w:pPr>
        <w:pStyle w:val="Normal"/>
        <w:rPr/>
      </w:pPr>
      <w:r>
        <w:rPr/>
        <w:t>Ныне учёные всего мира отмечают столетие со дня кончины этого выдающегося разностороннего мыслителя, педагога, общественного деятеля. В 2005 году на Руси был воссоздан Союз русского народа, одним из основателей которого в 1905 году был Дмитрий Иванович.</w:t>
      </w:r>
    </w:p>
    <w:p>
      <w:pPr>
        <w:pStyle w:val="Normal"/>
        <w:rPr/>
      </w:pPr>
      <w:r>
        <w:rPr/>
        <w:t>В 1869 году Д.И. Менделеев открыл Периодический закон химических элементов - один из главных законов естествознания, давший, к примеру, возможность предвидеть существование новых, ещё не известных элементов и предсказать их свойства. Вскоре после этого учёный подготовил ставший классическим труд "Основы химии", переиздававшийся десятки раз на русском и многих иностранных языках.</w:t>
      </w:r>
    </w:p>
    <w:p>
      <w:pPr>
        <w:pStyle w:val="Normal"/>
        <w:rPr/>
      </w:pPr>
      <w:r>
        <w:rPr/>
        <w:t>"Профессор Менделеев первенствует в русской химии, и мы смеем думать, что ему по праву принадлежит  место в первенствующем учёном сословии Российской империи", - говорил о нём в 1880 году знаменитый учёный А.М. Бутлеров, представляя профессора в академики. Однако усилиями завистников Менделеев тогда ещё не был избран в академики РАН, а стал лишь её членом-корреспондентом. Против него голосовали: Литке (два голоса), Веселовский, Гельмарсон, Шренк, Максимович, Штраух, Шмидт, Вильд, Гадолин. За русского гения выступили: Буняковский, Кокшаров, Бутлеров, Фаминицын, Овсянников, Чебышев, Алексеев, Струве, Савич. "Не в силе Бог, а в правде!" - говорил ещё святой благоверный князь Александр Невский. Уже при жизни гений получил свыше 130 дипломов и почётных званий от русских и зарубежных академий и других научных учреждений. Сам учёный считал, что его главнейшая служба Отечеству состоит "в научной известности, составляющей гордость не одну мою личную, но и общерусскую, так как все главнейшие научные академии, начиная с Лондонской, Римской, Парижской, Берлинской, Бостонской, избрали меня своим сочленом, как и многие учёные общества России, Западной Европы и Америки…".</w:t>
      </w:r>
    </w:p>
    <w:p>
      <w:pPr>
        <w:pStyle w:val="Normal"/>
        <w:rPr/>
      </w:pPr>
      <w:r>
        <w:rPr/>
        <w:t>Несколько лет в научных сообществах идёт оживлённая дискуссия о том, кто является основным созидателем общей теории систем? Об этой проблеме размышляли многие известные мыслители России, стран Запада и Востока. Однако основоположником общей теории систем, на наш взгляд, несомненно, является Д.И. Менделеев. Его громадным научным подвигом было открытие Периодической системы химических элементов. Закон этой системы гласит: свойства элементов находятся в периодической зависимости от порядкового номера или заряда атома. Менделеев применял и понятие "ядро", с зарядом которого тесно связаны масса атома, его свойства.</w:t>
      </w:r>
    </w:p>
    <w:p>
      <w:pPr>
        <w:pStyle w:val="Normal"/>
        <w:rPr/>
      </w:pPr>
      <w:r>
        <w:rPr/>
        <w:t xml:space="preserve">С системных позиций ученый исследовал и социальные явления. "Д.И. Менделеев внёс главный вклад в разработку методологических основ системного способа познания, по сути является основоположником разработки этого метода", - писал профессор философского факультета МГУ И.А. Козиков - автор капитального исследования "Российские естествоиспытатели о России". </w:t>
      </w:r>
    </w:p>
    <w:p>
      <w:pPr>
        <w:pStyle w:val="Normal"/>
        <w:rPr/>
      </w:pPr>
      <w:r>
        <w:rPr/>
        <w:t xml:space="preserve">Менделеев был и великим экономистом, и русским этнополитологом. Русскую нацию Дмитрий Иванович считал государствообразующим, системообразующим этносом, по существу, ядром Российской государственности. Как видим, термин "ядро" для мыслителя был столь же важен и в химии, и в других естественных науках, и в русской этнополитологии. Менделеев писал: "Государственное единство, прежде всего, больше всего определяется господствующей народностью". Памяти подвижника посвящён вышедший недавно сборник Ассоциации по комплексному изучению русской нации: "Русская нация - системообразующее ядро Российской государственности". </w:t>
      </w:r>
    </w:p>
    <w:p>
      <w:pPr>
        <w:pStyle w:val="Normal"/>
        <w:rPr/>
      </w:pPr>
      <w:r>
        <w:rPr/>
        <w:t xml:space="preserve">При жизни учёного ещё существовало Русское государство, и Менделеев чётко обозначал его знаковую геополитическую значимость на планете: "Мы, русские, взятые в целом, благодаря Богу, кичливости чужды и поставлены на грань двух друг другу не чуждых миров". Отстранение или частичное оттеснение русской нации от кормила правления в нашей стране серьёзно нарушило глобальную систему безопасности, ввергло мир в состояние хаоса, удобного для деятельности международных тёмных сил, несомненно достаточно опасного и для них самих, и для всех народов. </w:t>
      </w:r>
    </w:p>
    <w:p>
      <w:pPr>
        <w:pStyle w:val="Normal"/>
        <w:rPr/>
      </w:pPr>
      <w:r>
        <w:rPr/>
        <w:t xml:space="preserve">Система социально-экономических отношений, сконструированная великим мыслителем, отвечает цивилизационным духовным особенностям России, может на благо нам заменить либерально-монетаристскую модель, навязанную западными "экспертами". Д.И. Менделеев, например, предлагал, чтобы русская община летом на своей общинной фабрике вела земледельческие работы, а зимой - промышленные. Такая организация, по мнению учёного, сделает "русский народ богатым, трудолюбивым и образованным", будет способствовать умножению численности населения России. </w:t>
      </w:r>
    </w:p>
    <w:p>
      <w:pPr>
        <w:pStyle w:val="Normal"/>
        <w:rPr/>
      </w:pPr>
      <w:r>
        <w:rPr/>
        <w:t>Либеральным деятелям, ратующим за безоговорочное вступление России в ВТО, полезно также напомнить важный системный принцип Менделеева, заключающийся в защите протекционизма и хозяйственной независимости Отечества. Учёный был обеспокоен беспощадной конкуренцией, засильем иноземного капитала на российском рынке. Он был встревожен обилием скупщиков и посредников, от которых "житья нет" трудовому человеку.</w:t>
      </w:r>
    </w:p>
    <w:p>
      <w:pPr>
        <w:pStyle w:val="Normal"/>
        <w:rPr/>
      </w:pPr>
      <w:r>
        <w:rPr/>
        <w:t>Материальное положение русских людей, состояние их морали и духовности, - всё это беспокоило и волновало Д.И. Менделеева. Его тревожило массовое спаивание русского народа. Он писал с нескрываемой болью: "Что, в кабаке должно видеть спасение для экономического быта народа?". Без воплощения в жизнь мыслей русского гения вряд ли удастся вернуть России утраченный статус сильной державы.</w:t>
      </w:r>
    </w:p>
    <w:p>
      <w:pPr>
        <w:pStyle w:val="Normal"/>
        <w:rPr/>
      </w:pPr>
      <w:r>
        <w:rPr/>
        <w:t>Выполнение заветов Д.И. Менделеева - святой долг русских патриотов, всех соотечественников. Из-за либерально-монетаристских реформ, несмотря на недавно наметившиеся некоторые позитивные сдвиги в демографической ситуации и политике властей, в последние годы вымирает по 700-800 тысяч русских. Напомним, что учёный считал высшей, "важнейшей гуманнейшей целью" политики России "выработку условий для размножения людского". Этот вывод - неотъемлемый компонент русской национальной идеи, одним из выразителей которой являлся Дмитрий Иванович.</w:t>
      </w:r>
    </w:p>
    <w:p>
      <w:pPr>
        <w:pStyle w:val="Normal"/>
        <w:rPr/>
      </w:pPr>
      <w:r>
        <w:rPr/>
        <w:t>Будем всячески претворять в жизнь и другой завет Д.И. Менделеева: "Русские готовятся стать народом передовым, владыками природы и истории, а не их рабами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3:31:00Z</dcterms:created>
  <dc:creator>rbd</dc:creator>
  <dc:description/>
  <dc:language>en-US</dc:language>
  <cp:lastModifiedBy>rbd</cp:lastModifiedBy>
  <dcterms:modified xsi:type="dcterms:W3CDTF">2007-02-09T13:33:00Z</dcterms:modified>
  <cp:revision>1</cp:revision>
  <dc:subject/>
  <dc:title>Мы, русские, кичливости чужды</dc:title>
</cp:coreProperties>
</file>